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45/15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decembar 2015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upravljanju otpadom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Jedanaestoj sjednici održanoj 7. decembra 2015. godine razmatrao je Prijedlog zakona o izmjenama i dopunama Zakona o upravljanju otpadom – po hitnom postupk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Nedim Či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 i Savo Mi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Svjetlana Radusin, predstavnica Ministarstva za prostorno uređenje, građevinarstvo i ekologiju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Os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45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decem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Gradu Zvornik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Jedanaestoj sjednici održanoj 7. decembra 2015. godine razmatrao je Prijedlog zakona o Gradu Zvornik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Nedim Či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Milanka Šopin, predstavnica Ministarstv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Os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45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decem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i i dopunama Zakona o teritorijalnoj organizaciji Republike Srpsk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Jedanaestoj sjednici održanoj 7. decembra 2015. godine razmatrao je Prijedlog zakona o izmjeni i dopunama Zakona o teritorijalnoj organizaciji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Nedim Či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Milanka Šopin, predstavnica Ministarstv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Os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45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decem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boravišnoj taks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Jedanaestoj sjednici održanoj 7. decembra 2015. godine razmatrao je Prijedlog zakona o izmjenama i dopunama Zakona o boravišnoj taks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Nedim Či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Aleksandra Trifković, predstavnica Ministarstva trgovine i turizm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Os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45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decem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a o izvršenom administrativnom nadzoru nad radom jedinica lokalne samouprave za period 1. januar – 31. decembar 2014. godin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Jedanaestoj sjednici održanoj 7. decembra 2015. godine razmatrao je Izvještaj o izvršenom administrativnom nadzoru nad radom jedinica lokalne samouprave za period 1. januar – 31. decembar 2014. godin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Nedim Či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Izvještaja podnijela je Milanka Šopin, predstavnica Ministarstv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uz četiri glasa „za“ i tri glasa „uzdržan“ zauzeli stav da se pomenuti Izvještaj razmatra na Os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345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decem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a o sprovedenom nadzoru nad namjenskim trošenjem sredstava prikupljenih po osnovu boravišne takse u 2014. godin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Jedanaestoj sjednici održanoj 7. decembra 2015. godine razmatrao je Izvještaj o sprovedenom nadzoru nad namjenskim trošenjem sredstava prikupljenih po osnovu boravišne takse u 2014. godin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Nedim Či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Izvještaja podnijela je Aleksandra Trifković, predstavnica Ministarstva trgovine i turizm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Izvještaj razmatra na Os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5-12-14T08:12:00Z</dcterms:modified>
  <cp:revision>580</cp:revision>
  <dc:subject/>
  <dc:title>Датум, 10</dc:title>
</cp:coreProperties>
</file>